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bCs/>
        </w:rPr>
        <w:t>Cabinetul de dermatologie al clinicii noastre va sta la dispozitie cu urmatoarele:</w:t>
      </w:r>
      <w:r>
        <w:rPr>
          <w:b/>
        </w:rPr>
        <w:br/>
      </w:r>
      <w:r>
        <w:rPr/>
        <w:t xml:space="preserve">   </w:t>
        <w:br/>
        <w:t>- consult dermatologic</w:t>
      </w:r>
    </w:p>
    <w:p>
      <w:pPr>
        <w:pStyle w:val="NormalWeb"/>
        <w:spacing w:before="0" w:after="0"/>
        <w:rPr/>
      </w:pPr>
      <w:r>
        <w:rPr/>
        <w:t>- tratament boli piele, mucoase, unghii, par</w:t>
        <w:br/>
        <w:t>- tratament si consiliere boli cu transmitere sexuala (sifilis, gonoree, infectii cu chlamydia, uretrite si vaginite nespecifice etc.)</w:t>
        <w:br/>
        <w:t>- tratament ulcer de gamba si insuficienta venoasa cronica</w:t>
        <w:br/>
        <w:t>- aplicatii podofilina</w:t>
      </w:r>
    </w:p>
    <w:p>
      <w:pPr>
        <w:pStyle w:val="NormalWeb"/>
        <w:spacing w:before="0" w:after="0"/>
        <w:rPr/>
      </w:pPr>
      <w:r>
        <w:rPr/>
        <w:t>- radiochirurgie dermatologica: veruci vulgare, papiloame virale, condiloame, keratoze seboreice, moluscum pendulum, alte tumori cutanate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Radiage- reintinerire prin radiofrecventa (nonchirurgic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34:00Z</dcterms:created>
  <dc:creator>Braileanu Andreea Elena</dc:creator>
  <dc:description/>
  <cp:keywords/>
  <dc:language>en-US</dc:language>
  <cp:lastModifiedBy>IOANA</cp:lastModifiedBy>
  <dcterms:modified xsi:type="dcterms:W3CDTF">2009-04-09T10:34:00Z</dcterms:modified>
  <cp:revision>2</cp:revision>
  <dc:subject/>
  <dc:title>Cabinetul de dermatologie al clinicii noastre va sta la dispozitie cu urmatoarele:</dc:title>
</cp:coreProperties>
</file>